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к Порядку проведения и критериям оцен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эффективности реализации муниципальны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грам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униципальная программа "Развитие культуры муниципального образования «Мартыновский сельсовет» Суджанского района Курской области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333333"/>
          <w:sz w:val="16"/>
          <w:szCs w:val="16"/>
        </w:rPr>
        <w:t xml:space="preserve">ЗА  2020  ГОД                                                                                 </w:t>
      </w:r>
      <w:r>
        <w:rPr>
          <w:rFonts w:cs="Arial" w:ascii="Arial" w:hAnsi="Arial"/>
          <w:color w:val="333333"/>
          <w:sz w:val="16"/>
          <w:szCs w:val="16"/>
        </w:rPr>
        <w:t>тыс. руб.</w:t>
      </w:r>
    </w:p>
    <w:tbl>
      <w:tblPr>
        <w:tblW w:w="9430" w:type="dxa"/>
        <w:jc w:val="left"/>
        <w:tblInd w:w="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759"/>
        <w:gridCol w:w="1560"/>
        <w:gridCol w:w="1559"/>
        <w:gridCol w:w="1119"/>
        <w:gridCol w:w="1058"/>
        <w:gridCol w:w="1867"/>
      </w:tblGrid>
      <w:tr>
        <w:trPr>
          <w:trHeight w:val="704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ссигнованийна 2020 год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ивность пров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Субсидии на заработную плату и начисления на выплату по оплате труда работникам учреждений, учреждений культуры муниципальных образований городских и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Мартыновского сельсовета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3,864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3,86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864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86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Мартыновского сельсовета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5,394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9,901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874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,678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6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851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83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сборов и иных платеж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69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69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 в области культур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71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9,258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3,765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864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86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394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,901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   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Глава Мартыновского  сельсовета    ______________ Соловьев Д.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 xml:space="preserve">Бухгалтер                            _______________  Великород Н.В.             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Company>Pirated Alian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DIALOG</cp:lastModifiedBy>
  <cp:lastPrinted>2021-03-02T11:33:00Z</cp:lastPrinted>
  <dcterms:modified xsi:type="dcterms:W3CDTF">2021-03-02T08:33:00Z</dcterms:modified>
  <cp:revision>1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