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ЫН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УДЖАНСКОГО 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РСКОЙ 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от   09.07.2019г</w:t>
        <w:tab/>
        <w:tab/>
        <w:t>№ 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 внесении изменений  в 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4 от 18.12.2018г.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программы «Обеспечение  доступным  и  комфортным жиль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 коммунальными услугами  граждан  в 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образовании «Мартыновский  сельсовет»  Судж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Курской  области  на  2019 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статьей 179 Бюджетного кодекса РФ, </w:t>
      </w:r>
      <w:r>
        <w:rPr>
          <w:rFonts w:cs="Times New Roman" w:ascii="Times New Roman" w:hAnsi="Times New Roman"/>
          <w:sz w:val="24"/>
          <w:szCs w:val="24"/>
        </w:rPr>
        <w:t xml:space="preserve">статьей 14, частью 1 статьи 48 Федерального закона от 06.10.2003 №131-ФЗ «Об общих принципах организации местного самоуправления в Российской Федерации»,    Уставом муниципального  образования «Мартыновский  сельсовет»  Суджанского  района, на  основании решения  Собрания  депутатов  № 19  от 13.03.2019г </w:t>
      </w:r>
      <w:r>
        <w:rPr>
          <w:rFonts w:cs="Times New Roman" w:ascii="Times New Roman" w:hAnsi="Times New Roman"/>
        </w:rPr>
        <w:t>«О внесении изменений в решение Собрания депутатов  №33 от 18.12.2018г.    «О бюджете муниципального образования «Мартыновский  сельсовет» Суджанского района Курской области на 2019 год и плановый период 2020, 2021 годов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Мартыновского  сельсовета, </w:t>
      </w:r>
      <w:r>
        <w:rPr>
          <w:rFonts w:cs="Times New Roman" w:ascii="Times New Roman" w:hAnsi="Times New Roman"/>
          <w:spacing w:val="20"/>
          <w:sz w:val="24"/>
          <w:szCs w:val="24"/>
        </w:rPr>
        <w:t>П О С Т А Н О В Л Я Е 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1.Внести  изменения  в  постановление  </w:t>
      </w:r>
      <w:r>
        <w:rPr>
          <w:rFonts w:cs="Times New Roman" w:ascii="Times New Roman" w:hAnsi="Times New Roman"/>
          <w:bCs/>
          <w:iCs/>
          <w:sz w:val="24"/>
          <w:szCs w:val="24"/>
        </w:rPr>
        <w:t>№ 74 от 18.12.2018г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 утверждении муниципальной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Обеспечение  доступным  и  комфортным жилье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 коммунальными услугами  граждан  в  муниципальном образовании «Мартыновский  сельсовет»  Суджанского района Курской  области  на  2019 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в паспорте муниципальной   программы «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Обеспечение  доступным  и  комфортным жильем и коммунальными услугами  граждан  в  муниципальном образовании «Мартыновский  сельсовет»  Судж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Курской  области  на  2019  год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зложить  в  новой редакции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6095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мы и источники ассигн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2019 г –291065,0 руб.;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pacing w:val="-3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 вступает в силу со дня обнародования на  информационных  стендах  и  размещения на официальных  сайтах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Глава Мартыновского  сельсовета                                         Д.И. Соловьев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1:00Z</dcterms:created>
  <dc:creator>фит</dc:creator>
  <dc:description/>
  <cp:keywords/>
  <dc:language>en-US</dc:language>
  <cp:lastModifiedBy>Администратор</cp:lastModifiedBy>
  <cp:lastPrinted>2019-07-12T08:40:00Z</cp:lastPrinted>
  <dcterms:modified xsi:type="dcterms:W3CDTF">2019-07-12T05:40:00Z</dcterms:modified>
  <cp:revision>8</cp:revision>
  <dc:subject/>
  <dc:title/>
</cp:coreProperties>
</file>