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РТЫН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УДЖАНСКОГО 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УРСКОЙ 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от   13.03.2019г</w:t>
        <w:tab/>
        <w:tab/>
        <w:t>№ 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 внесении изменений  в 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№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74 от 18.12.2018г.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Об утверждении муниципа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программы «Обеспечение  доступным  и  комфортным жиль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и коммунальными услугами  граждан  в  муниципальн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образовании «Мартыновский  сельсовет»  Судж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Курской  области  на  2019 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ствуясь статьей 179 Бюджетного кодекса РФ, </w:t>
      </w:r>
      <w:r>
        <w:rPr>
          <w:rFonts w:cs="Times New Roman" w:ascii="Times New Roman" w:hAnsi="Times New Roman"/>
          <w:sz w:val="24"/>
          <w:szCs w:val="24"/>
        </w:rPr>
        <w:t xml:space="preserve">статьей 14, частью 1 статьи 48 Федерального закона от 06.10.2003 №131-ФЗ «Об общих принципах организации местного самоуправления в Российской Федерации»,    Уставом муниципального  образования «Мартыновский  сельсовет»  Суджанского  района, на  основании решения  Собрания  депутатов  № 19  от 13.03.2019г </w:t>
      </w:r>
      <w:r>
        <w:rPr>
          <w:rFonts w:cs="Times New Roman" w:ascii="Times New Roman" w:hAnsi="Times New Roman"/>
        </w:rPr>
        <w:t>«О внесении изменений в решение Собрания депутатов  №33 от 18.12.2018г.    «О бюджете муниципального образования «Мартыновский  сельсовет» Суджанского района Курской области на 2019 год и плановый период 2020, 2021 годов»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 Мартыновского  сельсовета, </w:t>
      </w:r>
      <w:r>
        <w:rPr>
          <w:rFonts w:cs="Times New Roman" w:ascii="Times New Roman" w:hAnsi="Times New Roman"/>
          <w:spacing w:val="20"/>
          <w:sz w:val="24"/>
          <w:szCs w:val="24"/>
        </w:rPr>
        <w:t>П О С Т А Н О В Л Я Е 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 xml:space="preserve">1.Внести  изменения  в  постановление  </w:t>
      </w:r>
      <w:r>
        <w:rPr>
          <w:rFonts w:cs="Times New Roman" w:ascii="Times New Roman" w:hAnsi="Times New Roman"/>
          <w:bCs/>
          <w:iCs/>
          <w:sz w:val="24"/>
          <w:szCs w:val="24"/>
        </w:rPr>
        <w:t>№ 74 от 18.12.2018г.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б утверждении муниципальной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программ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Обеспечение  доступным  и  комфортным жильем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и коммунальными услугами  граждан  в  муниципальном образовании «Мартыновский  сельсовет»  Суджанского района Курской  области  на  2019 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в паспорте муниципальной   программы «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Обеспечение  доступным  и  комфортным жильем и коммунальными услугами  граждан  в  муниципальном образовании «Мартыновский  сельсовет»  Суджан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Курской  области  на  2019  год»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изложить  в  новой редакции</w:t>
      </w:r>
      <w:r>
        <w:rPr>
          <w:rFonts w:cs="Times New Roman" w:ascii="Times New Roman" w:hAnsi="Times New Roman"/>
          <w:bCs/>
          <w:spacing w:val="-3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0"/>
        <w:gridCol w:w="6095"/>
      </w:tblGrid>
      <w:tr>
        <w:trPr/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Объемы и источники ассигнования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color w:val="000000"/>
              </w:rPr>
              <w:t>2019 г –128694 руб.;</w:t>
            </w:r>
          </w:p>
          <w:p>
            <w:pPr>
              <w:pStyle w:val="Style15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Cs/>
          <w:spacing w:val="-3"/>
          <w:sz w:val="24"/>
          <w:szCs w:val="24"/>
        </w:rPr>
        <w:t>2. Контроль за исполнением данного постановления оставляю за собо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pacing w:val="-3"/>
          <w:sz w:val="24"/>
          <w:szCs w:val="24"/>
        </w:rPr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становление вступает в силу со дня обнародования на  информационных  стендах  и  размещения на официальных  сайтах.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pacing w:val="-3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pacing w:val="-3"/>
          <w:sz w:val="24"/>
          <w:szCs w:val="24"/>
        </w:rPr>
      </w:r>
    </w:p>
    <w:p>
      <w:pPr>
        <w:pStyle w:val="Style15"/>
        <w:spacing w:before="0" w:after="0"/>
        <w:rPr/>
      </w:pPr>
      <w:r>
        <w:rPr/>
        <w:t>Глава Мартыновского  сельсовета                                         Д.И. Соловьев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11:00Z</dcterms:created>
  <dc:creator>фит</dc:creator>
  <dc:description/>
  <cp:keywords/>
  <dc:language>en-US</dc:language>
  <cp:lastModifiedBy>Администратор</cp:lastModifiedBy>
  <cp:lastPrinted>2019-05-13T13:27:00Z</cp:lastPrinted>
  <dcterms:modified xsi:type="dcterms:W3CDTF">2019-05-13T10:27:00Z</dcterms:modified>
  <cp:revision>4</cp:revision>
  <dc:subject/>
  <dc:title/>
</cp:coreProperties>
</file>