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9"/>
        <w:jc w:val="center"/>
        <w:rPr/>
      </w:pPr>
      <w:r>
        <w:rPr/>
        <w:t>Администрация Мартыновского сельсовета Суджанского района</w:t>
      </w:r>
    </w:p>
    <w:p>
      <w:pPr>
        <w:pStyle w:val="Heading7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бюджету администрации Марты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жанского района Курской области на 2021 год  и на плановый период 2022-2023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рогнозирование доходов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бюджета  Мартыновского сельсовета  на 2021 год  </w:t>
      </w:r>
      <w:r>
        <w:rPr>
          <w:b/>
          <w:sz w:val="28"/>
          <w:szCs w:val="28"/>
        </w:rPr>
        <w:t xml:space="preserve">и на плановый период 2022-2023 годов 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>Доходная база  бюджета Мартыновского сельсовета на 2021-2023 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рогнозирование осуществляется отдельно по каждому виду налога или сбора в условиях хозяйствования Мартыновского сельсовет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 по муниципальному образованию «Мартыновский сельсовет».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firstLine="708"/>
        <w:jc w:val="both"/>
        <w:rPr/>
      </w:pPr>
      <w:r>
        <w:rPr/>
        <w:t>На 2021 год доходы планируются в сумме 1751809,00</w:t>
      </w:r>
      <w:r>
        <w:rPr>
          <w:b/>
        </w:rPr>
        <w:t xml:space="preserve"> </w:t>
      </w:r>
      <w:r>
        <w:rPr/>
        <w:t>рублей, в том числе налоговые и неналоговые доходы – 828371,00 рублей.</w:t>
      </w:r>
    </w:p>
    <w:p>
      <w:pPr>
        <w:pStyle w:val="Normal"/>
        <w:ind w:firstLine="708"/>
        <w:jc w:val="both"/>
        <w:rPr/>
      </w:pPr>
      <w:r>
        <w:rPr/>
        <w:t>На 2022 год доходы планируются в сумме 1409346,00 рублей, в том числе налоговые и неналоговые доходы – 828508,00 рублей.</w:t>
      </w:r>
    </w:p>
    <w:p>
      <w:pPr>
        <w:pStyle w:val="Normal"/>
        <w:ind w:firstLine="708"/>
        <w:jc w:val="both"/>
        <w:rPr/>
      </w:pPr>
      <w:r>
        <w:rPr/>
        <w:t>На 2023 год доходы планируются в сумме 1369026,00 рублей, в том числе налоговые и неналоговые доходы – 829235,00 рублей.</w:t>
      </w:r>
    </w:p>
    <w:p>
      <w:pPr>
        <w:pStyle w:val="Normal"/>
        <w:ind w:firstLine="708"/>
        <w:jc w:val="both"/>
        <w:rPr/>
      </w:pPr>
      <w:r>
        <w:rPr/>
        <w:t>Финансовая помощь от других бюджетов планируется  в 2021 году в сумме   923438,00 рублей, в том числе: целевая финансовая помощь – 263131,00 рублей .</w:t>
      </w:r>
    </w:p>
    <w:p>
      <w:pPr>
        <w:pStyle w:val="Normal"/>
        <w:ind w:firstLine="708"/>
        <w:jc w:val="both"/>
        <w:rPr/>
      </w:pPr>
      <w:r>
        <w:rPr/>
        <w:t>Финансовая помощь от других бюджетов планируется  в 2022 году в сумме  580838,00 рублей, в том числе: целевая финансовая помощь – 90188,00 рублей</w:t>
      </w:r>
    </w:p>
    <w:p>
      <w:pPr>
        <w:pStyle w:val="Normal"/>
        <w:ind w:firstLine="708"/>
        <w:jc w:val="both"/>
        <w:rPr/>
      </w:pPr>
      <w:r>
        <w:rPr/>
        <w:t>Финансовая помощь от других бюджетов планируется  в 2023 году в сумме   539791,00 рублей, в том числе: целевая финансовая помощь – 93746,00 рублей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851"/>
        <w:jc w:val="both"/>
        <w:rPr/>
      </w:pPr>
      <w:r>
        <w:rPr>
          <w:b/>
          <w:bCs/>
          <w:color w:val="000000"/>
        </w:rPr>
        <w:t xml:space="preserve">Налог на доходы физических лиц </w:t>
      </w:r>
      <w:r>
        <w:rPr>
          <w:color w:val="000000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1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Второй вариант - сумма налога на 2022-2023 годы определяется исходя из фонда заработной платы, планируемого комитетом по экономике и развитию Курской области на 2022-2023 годы, и ставки налога в размере 13 %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принимается по первому варианту в сумме: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color w:val="333333"/>
        </w:rPr>
      </w:pPr>
      <w:r>
        <w:rPr>
          <w:color w:val="333333"/>
        </w:rPr>
        <w:t>2021г.- 42000руб.; 2022г.-42135руб.; 2023г- 42854руб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Налог на доходы физических лиц </w:t>
      </w:r>
      <w:r>
        <w:rPr/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, </w:t>
      </w:r>
      <w:r>
        <w:rPr>
          <w:color w:val="000000"/>
        </w:rPr>
        <w:t>(код 1 01 02020 01 0000 110</w:t>
      </w:r>
      <w:r>
        <w:rPr>
          <w:color w:val="000000"/>
          <w:spacing w:val="-8"/>
        </w:rPr>
        <w:t xml:space="preserve">) </w:t>
      </w:r>
      <w:r>
        <w:rPr>
          <w:color w:val="000000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1-2023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20 году рассчитывается исходя из среднего фактического поступления сумм налога в 2018 и 2019 годах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составляет: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color w:val="333333"/>
        </w:rPr>
      </w:pPr>
      <w:r>
        <w:rPr>
          <w:color w:val="333333"/>
        </w:rPr>
        <w:t>2021г.- 500руб.; 2022г.-502руб.; 2023г- 510руб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рогноз поступлений налога на доходы физических лиц </w:t>
      </w:r>
      <w:r>
        <w:rPr/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</w:rPr>
          <w:t>статьей 228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30 01 0000 110</w:t>
      </w:r>
      <w:r>
        <w:rPr>
          <w:color w:val="000000"/>
          <w:spacing w:val="-8"/>
        </w:rPr>
        <w:t xml:space="preserve">) </w:t>
      </w:r>
      <w:r>
        <w:rPr>
          <w:color w:val="000000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принимается по второму варианту в сумме: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color w:val="333333"/>
        </w:rPr>
      </w:pPr>
      <w:r>
        <w:rPr>
          <w:color w:val="333333"/>
        </w:rPr>
        <w:t>2021г.- 11руб.; 2022г.-11руб.; 2023г-11руб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</w:rPr>
      </w:pPr>
      <w:r>
        <w:rPr>
          <w:b/>
          <w:color w:val="000000"/>
        </w:rPr>
        <w:t>Налог на имущество физических лиц</w:t>
      </w:r>
      <w:r>
        <w:rPr>
          <w:color w:val="000000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огноз поступлений налога на 2021-2023 годы рассчитывается исходя из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планируется в сумме: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>2021г.-82024 руб.</w:t>
      </w:r>
      <w:r>
        <w:rPr>
          <w:color w:val="333333"/>
        </w:rPr>
        <w:t xml:space="preserve"> 2022г.-82024руб.; 2023г- 82024руб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color w:val="333333"/>
        </w:rPr>
      </w:pPr>
      <w:r>
        <w:rPr>
          <w:rFonts w:eastAsia="Tahoma" w:cs="Tahoma" w:ascii="Tahoma" w:hAnsi="Tahoma"/>
          <w:color w:val="333333"/>
        </w:rPr>
        <w:t xml:space="preserve">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Земельный налог </w:t>
      </w:r>
      <w:r>
        <w:rPr>
          <w:color w:val="000000"/>
        </w:rPr>
        <w:t xml:space="preserve">(код 1 06 06000 00 0000 110)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>Прогноз поступлений земельного налога с физических лиц на 2021-2023 годы определяется на уровне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>Ожидаемое поступление налога с физических лиц в 2020 году рассчитывается исходя из среднего значения фактических поступлений сумм налога в 2018 и 2019 годах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color w:val="000000"/>
        </w:rPr>
        <w:t xml:space="preserve">Ожидаемое поступление налога с физических лиц планируется в сумме: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color w:val="333333"/>
        </w:rPr>
      </w:pPr>
      <w:r>
        <w:rPr>
          <w:color w:val="000000"/>
        </w:rPr>
        <w:t>2021г- 213402 руб.</w:t>
      </w:r>
      <w:r>
        <w:rPr>
          <w:color w:val="333333"/>
        </w:rPr>
        <w:t xml:space="preserve"> 2022г.-213402руб.; 2023г- 213402руб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огноз поступлений земельного налога с организаций на 2021-2023 годы определяется  исходя из кадастровой стоимости земельных участков, расположенных в границах сельского поселения умноженная на 0,3%(налоговая ставка по земельному налогу сельхозназначения), так как согласно Решения Комитета по управлению имуществом Курской области от 24.10.2018г. №01-18/1304 «Об утверждении результатов определения кадастровой стоимости земельных участков сельскохозяйственного назначения и лесного фонда на территории Курской области» кадастровая стоимость земельных участков сельскохозяйственного назначения, расположенных на территории Мартыновского сельсовета уменьшилась с 01.01.2019 год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Ожидаемое поступление налога с физических лиц планируется в сумме: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color w:val="000000"/>
        </w:rPr>
        <w:t>2021г- 490434 руб.</w:t>
      </w:r>
      <w:r>
        <w:rPr>
          <w:color w:val="333333"/>
        </w:rPr>
        <w:t xml:space="preserve"> 2022г.-490434руб.; 2023г- 490434руб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>
          <w:color w:val="333333"/>
        </w:rPr>
      </w:pPr>
      <w:r>
        <w:rPr>
          <w:color w:val="000000"/>
          <w:sz w:val="22"/>
          <w:szCs w:val="22"/>
        </w:rPr>
        <w:t xml:space="preserve">Прогноз поступлений арендной платы за земли на 2021-2023 годы не планируется ввиду отсутствия договоров аренды земельных участков.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color w:val="333333"/>
        </w:rPr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данному коду доходов планируются поступления от других бюджетов бюджетной системы  Российской Федерации  в виде дотаций, субвенций, субсидий в пределах средств,  предусмотренных в проекте закона на 2021-2023 годы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/>
        <w:t>2021г.-923438,00руб.; 2022г.</w:t>
      </w:r>
      <w:r>
        <w:rPr>
          <w:color w:val="333333"/>
        </w:rPr>
        <w:t>-580838,00руб.; 2023г- 539791,00руб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color w:val="333333"/>
        </w:rPr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1044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рогнозировани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 Мартыновского сельсовета  на 2021 год  и на плановый период 2022-2023 годов 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дходы к планированию бюджетных ассигнований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ноза расходов местного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     от 6 октября 2003 года № 131-ФЗ «Об общих принципах организации местного самоуправления в Российской Федерации» (с учетом изменений            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6.06.2019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4"/>
          <w:szCs w:val="24"/>
        </w:rPr>
        <w:t>, Основные направления бюджетной и налоговой политики Курской области на 2021 год и на плановый период 2022 и 2023 годов, утвержденные распоряжением Администрации Курской области от 21 октября 2020 года № 613-ра, а также проект федерального закона «О федеральном бюджете на 2021 год и на плановый период 2022 и 2023 г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Планирование объемов  на 2021 год и на плановый период 2022 и 2023 годов осуществляется рамках муниципальных программ и непрограммных мероприят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местного бюджета на 2021 год и на плановый период 2022 и 2023 годов осуществляется исходя из «базовых» объемов бюджетных ассигнований на 2020   год,  утвержденных Решением Собрания депутатов от 19.12.2019 года № 39 «О бюджете муниципального образования «Мартыновский  сельсовет» Суджанского района Курской области на 2021 год и на плановый период 2022 и 2023 годов» (в редакции Решение Собрания депутатов от 30.03.2020 № 1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ланирование расходов бюджета Мартыновского сельсовета на:</w:t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1) оплату труда работников органов местного самоуправления, финансируемых за счет средств местного бюджета, исходя из утвержденных структур, действующих на 1 августа 2020года, и нормативных актов муниципального образования, регулирующих оплату труда;</w:t>
      </w:r>
    </w:p>
    <w:p>
      <w:pPr>
        <w:pStyle w:val="TextBodyIndent"/>
        <w:jc w:val="center"/>
        <w:rPr/>
      </w:pPr>
      <w:r>
        <w:rPr>
          <w:sz w:val="24"/>
          <w:szCs w:val="24"/>
        </w:rPr>
        <w:t>2) текущее содержание органов местного самоуправления Мартыновского сельсовета - исходя их общих подходов к расчету бюджетных проектировок, а также установленных для сельского поселения нормативов формирования расходов на содержание органов сельской  власти;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>
          <w:sz w:val="24"/>
          <w:szCs w:val="24"/>
        </w:rPr>
        <w:t>При формировании местного бюджета на 2021 год и на плановый период 2022 и 2023 годов применены общие подходы к расчету бюджетных проектировок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ind w:left="720" w:hanging="0"/>
        <w:jc w:val="both"/>
        <w:rPr/>
      </w:pPr>
      <w:r>
        <w:rPr/>
        <w:t xml:space="preserve"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местного  бюджета согласно статьям 85 и 174.2 БК РФ.  </w:t>
      </w:r>
    </w:p>
    <w:p>
      <w:pPr>
        <w:pStyle w:val="TextBodyIndent"/>
        <w:shd w:fill="FFFFFF" w:val="clear"/>
        <w:rPr/>
      </w:pPr>
      <w:r>
        <w:rPr>
          <w:sz w:val="24"/>
          <w:szCs w:val="24"/>
        </w:rPr>
        <w:t>3) обеспечение сохранения целевых показателей указов Президента Российской Федерации от   от 7 мая 2012 года  № 597 и от 28 декабря 2012 года № 1688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autoSpaceDE w:val="false"/>
        <w:ind w:firstLine="709"/>
        <w:jc w:val="both"/>
        <w:rPr/>
      </w:pPr>
      <w:r>
        <w:rPr/>
        <w:t>4) 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, предусматриваются в объемах, отраженных в проекте Областного закона «О областном  бюджете на 2021 год и на плановый период 2022 и 2023 годов» на момент формирования местного бюджет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при формировании местного бюджета на 2021 год  и на плановый период 2022 и 2023 годов учитываются предложения главных распорядителей средств местного  бюджета по увеличению предельных объемов финансирования, предусматриваются бюджетные ассигнования в соответствии с решением Комиссии по согласованию показателей прогноза социально-экономического развития муниципального образования и проекта местного бюджета на 2021 год и плановый период 2022 и 2023 год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Е ОСОБЕННОСТИ ФОРМИРОВАНИЯ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  <w:r>
        <w:rPr>
          <w:rFonts w:cs="Times New Roman CYR" w:ascii="Times New Roman CYR" w:hAnsi="Times New Roman CYR"/>
          <w:bCs/>
        </w:rPr>
        <w:t>Расходы на содержание аппарата управления сформированы из норматива на содержание, который составляет 1075300 рублей. Затраты по ТЭРам, связи, налогам просчитаны в полном объеме, на уровне 2020 года. Расходы по заработной плате и начислений по оплате труда просчитаны на 10 месяце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Фонд оплаты труда работников МКУК «Мартыновский  СДК»  рассчитывается  исходя из фактически утвержденной в дорожной карте средней заработной платы по экономике Курской области на 2021 год 31672 руб., </w:t>
      </w:r>
      <w:r>
        <w:rPr>
          <w:rFonts w:cs="Times New Roman CYR" w:ascii="Times New Roman CYR" w:hAnsi="Times New Roman CYR"/>
          <w:bCs/>
        </w:rPr>
        <w:t>Расходы по заработной плате и начислений по оплате труда просчитаны на 10 месяце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Расходы по ТЭРам и налогам просчитаны в полном объеме на 12 месяцев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Расходы на оплату содержания  помещений, услуг связи, материальные затраты планируются  исходя из утвержденных  ассигнований на 2020 год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0102 «Функционирование высшего должностного лица органа местного самоуправления»</w:t>
      </w:r>
    </w:p>
    <w:p>
      <w:pPr>
        <w:pStyle w:val="Normal"/>
        <w:rPr/>
      </w:pPr>
      <w:r>
        <w:rPr/>
        <w:t xml:space="preserve">         </w:t>
      </w:r>
      <w:r>
        <w:rPr/>
        <w:t>По данному разделу планируются расходы на заработную плату Главы</w:t>
      </w:r>
    </w:p>
    <w:p>
      <w:pPr>
        <w:pStyle w:val="Normal"/>
        <w:rPr>
          <w:b/>
          <w:b/>
        </w:rPr>
      </w:pPr>
      <w:r>
        <w:rPr/>
        <w:t>Мартыновского сельсовета и  начисления на выплаты по оплате труда – в размере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30,2 %.</w:t>
      </w:r>
    </w:p>
    <w:p>
      <w:pPr>
        <w:pStyle w:val="Normal"/>
        <w:rPr/>
      </w:pPr>
      <w:r>
        <w:rPr/>
        <w:t>2021 год на 10 месяцев в  сумме 340933 рублей; 2022 год  на 7 месяцев в сумме 248617рублей; 2023год на 7 месяцев в сумме 248617рублей</w:t>
      </w:r>
    </w:p>
    <w:p>
      <w:pPr>
        <w:pStyle w:val="21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1"/>
        <w:ind w:left="0" w:hanging="0"/>
        <w:jc w:val="center"/>
        <w:rPr/>
      </w:pPr>
      <w:r>
        <w:rPr>
          <w:b/>
          <w:i/>
          <w:color w:val="000000"/>
        </w:rPr>
        <w:t>Подраздел  0104 «Функционирование местной администрации»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 данному подразделу планируются расходы   на заработную плату  работников администрации </w:t>
      </w:r>
      <w:r>
        <w:rPr/>
        <w:t>и  начисления на выплаты по оплате труда – в размере 30,2 %.</w:t>
      </w:r>
    </w:p>
    <w:p>
      <w:pPr>
        <w:pStyle w:val="Normal"/>
        <w:rPr/>
      </w:pPr>
      <w:r>
        <w:rPr/>
        <w:t>2021год на 10 месяцев - 505329 рублей;  2022 год на 7 месяцев -353731рублей; 2023год –  на 8 месяцев- 415853рубле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</w:t>
      </w:r>
      <w:r>
        <w:rPr/>
        <w:t>коммунальные услуги планируются в сумме 2000рублей в полном объеме на год;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</w:t>
      </w:r>
      <w:r>
        <w:rPr/>
        <w:t>услуги телефонной и сотовой связи   13000 рублей в полном объеме на год;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</w:t>
      </w:r>
      <w:r>
        <w:rPr/>
        <w:t>налоги                                                      1000 рублей в полном объеме на год;</w:t>
      </w:r>
    </w:p>
    <w:p>
      <w:pPr>
        <w:pStyle w:val="Normal"/>
        <w:autoSpaceDE w:val="false"/>
        <w:ind w:firstLine="684"/>
        <w:jc w:val="both"/>
        <w:rPr/>
      </w:pPr>
      <w:r>
        <w:rPr/>
        <w:t>оплата прочих услуг                                13200рублей.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</w:t>
      </w:r>
    </w:p>
    <w:p>
      <w:pPr>
        <w:pStyle w:val="21"/>
        <w:ind w:left="0" w:hanging="0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Подраздел  0106 «Обеспечение деятельности финансовых. налоговых и таможенных органов и органов финансового надзора (финансово-бюджетного) надзора»</w:t>
      </w:r>
    </w:p>
    <w:p>
      <w:pPr>
        <w:pStyle w:val="21"/>
        <w:ind w:left="0" w:hanging="0"/>
        <w:jc w:val="center"/>
        <w:rPr/>
      </w:pPr>
      <w:r>
        <w:rPr>
          <w:color w:val="000000"/>
        </w:rPr>
        <w:t xml:space="preserve">По данному подразделу планируются расходы    </w:t>
      </w:r>
      <w:r>
        <w:rPr/>
        <w:t>на межбюджетные трансферты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rPr/>
      </w:pPr>
      <w:r>
        <w:rPr/>
        <w:t>2021год- 81647рублей;  2022 год - 81647рублей; 2023год – 816478 рублей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/>
      </w:pPr>
      <w:r>
        <w:rPr>
          <w:b/>
          <w:i/>
          <w:color w:val="000000"/>
        </w:rPr>
        <w:t>Подраздел  0111«Резервный фонд»</w:t>
      </w:r>
    </w:p>
    <w:p>
      <w:pPr>
        <w:pStyle w:val="Normal"/>
        <w:rPr/>
      </w:pPr>
      <w:r>
        <w:rPr/>
        <w:t xml:space="preserve">          </w:t>
      </w:r>
      <w:r>
        <w:rPr/>
        <w:t>По данному подразделу планируются расходы местного бюджета в сумме:</w:t>
      </w:r>
    </w:p>
    <w:p>
      <w:pPr>
        <w:pStyle w:val="Normal"/>
        <w:rPr/>
      </w:pPr>
      <w:r>
        <w:rPr/>
        <w:t xml:space="preserve">2021г-500рублей;  2022 год -  100 рублей; 2023год –  100 рублей 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/>
      </w:pPr>
      <w:r>
        <w:rPr/>
        <w:t xml:space="preserve"> </w:t>
      </w:r>
      <w:r>
        <w:rPr>
          <w:b/>
          <w:i/>
          <w:color w:val="000000"/>
        </w:rPr>
        <w:t>Подраздел  0113»Другие общегосударственные вопросы»</w:t>
      </w:r>
    </w:p>
    <w:p>
      <w:pPr>
        <w:pStyle w:val="Normal"/>
        <w:rPr/>
      </w:pPr>
      <w:r>
        <w:rPr/>
        <w:t xml:space="preserve">          </w:t>
      </w:r>
      <w:r>
        <w:rPr/>
        <w:t>По данному подразделу планируются расходы местного бюджета   в сумме:</w:t>
      </w:r>
    </w:p>
    <w:p>
      <w:pPr>
        <w:pStyle w:val="Normal"/>
        <w:rPr/>
      </w:pPr>
      <w:r>
        <w:rPr/>
        <w:t xml:space="preserve">2021г - 4500рублей;  2022 год - 2000 рублей; 2023год –  2000 рублей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т.ч. 1500-повышение квалификации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000-оплата членских взнос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 0107 «Обеспечение проведения выборов и референдумов»</w:t>
      </w:r>
    </w:p>
    <w:p>
      <w:pPr>
        <w:pStyle w:val="TextBodyIndent"/>
        <w:ind w:firstLine="709"/>
        <w:rPr/>
      </w:pPr>
      <w:r>
        <w:rPr>
          <w:color w:val="000000"/>
          <w:sz w:val="24"/>
          <w:szCs w:val="24"/>
        </w:rPr>
        <w:t xml:space="preserve">По данному подразделу планируются расходы </w:t>
      </w:r>
      <w:r>
        <w:rPr>
          <w:sz w:val="24"/>
          <w:szCs w:val="24"/>
        </w:rPr>
        <w:t>на организацию проведения выборов и референдумов в неполном объеме в сумме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021 год- 10000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драздел  0203«Мобилизационная и вневойсковая подготовка»</w:t>
      </w:r>
    </w:p>
    <w:p>
      <w:pPr>
        <w:pStyle w:val="21"/>
        <w:ind w:left="0" w:hanging="0"/>
        <w:jc w:val="center"/>
        <w:rPr>
          <w:color w:val="000000"/>
        </w:rPr>
      </w:pPr>
      <w:r>
        <w:rPr>
          <w:color w:val="000000"/>
        </w:rPr>
        <w:t>По данному подразделу планируются расходы на осуществление первичного воинского учёта в сумме:</w:t>
      </w:r>
    </w:p>
    <w:p>
      <w:pPr>
        <w:pStyle w:val="21"/>
        <w:ind w:left="0" w:hanging="0"/>
        <w:rPr>
          <w:color w:val="000000"/>
        </w:rPr>
      </w:pPr>
      <w:r>
        <w:rPr/>
        <w:t>2021г-89267рублей;  2022 год - 90188рублей; 2023год –93746рублей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Раздел 0500 «Жилищно-коммунальное хозяйство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одраздел 0503 «Благоустройство»</w:t>
      </w:r>
    </w:p>
    <w:p>
      <w:pPr>
        <w:pStyle w:val="Normal"/>
        <w:autoSpaceDE w:val="false"/>
        <w:ind w:firstLine="708"/>
        <w:rPr/>
      </w:pPr>
      <w:r>
        <w:rPr/>
        <w:t>По данному подразделу планируются расходы местного бюджета на финансирование Муниципальной программы «Обеспечение доступным и комфортным жильем и коммунальными услугами граждан в муниципальном образовании»:</w:t>
      </w:r>
    </w:p>
    <w:p>
      <w:pPr>
        <w:pStyle w:val="21"/>
        <w:ind w:left="0" w:hanging="0"/>
        <w:rPr/>
      </w:pPr>
      <w:r>
        <w:rPr/>
        <w:t xml:space="preserve">уличное освещение, благоустройство  </w:t>
      </w:r>
    </w:p>
    <w:p>
      <w:pPr>
        <w:pStyle w:val="21"/>
        <w:ind w:left="0" w:hanging="0"/>
        <w:rPr/>
      </w:pPr>
      <w:r>
        <w:rPr/>
        <w:t>2021г-105000рублей;  2022 год -52000рублей; 2023год –51400 рублей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Раздел 0800 «Культура, кинематография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801 «Культур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 на финансирование муниципальной программы «Развитие культуры», в которой предусмотрено создание условий  для организации досуга и обеспечение жителей услугами организаций культуры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2021г -666270рублей на;  2022 год - 487826рублей; 2023год –465263 рубля; в том числ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  на заработную плату  работников культуры и  начисления на выплаты по оплате труда – в размере 30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</w:rPr>
        <w:t xml:space="preserve">2021год на10 месяцев -539781рублей; 2022 год на 8 месяцев -431826рублей; 2023год –  на 7,5 месяцев- 400263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Красная строка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56:00Z</dcterms:created>
  <dc:creator>фит</dc:creator>
  <dc:description/>
  <cp:keywords/>
  <dc:language>en-US</dc:language>
  <cp:lastModifiedBy>DIALOG</cp:lastModifiedBy>
  <cp:lastPrinted>2020-11-23T09:32:00Z</cp:lastPrinted>
  <dcterms:modified xsi:type="dcterms:W3CDTF">2020-12-15T10:54:00Z</dcterms:modified>
  <cp:revision>64</cp:revision>
  <dc:subject/>
  <dc:title/>
</cp:coreProperties>
</file>