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обращений и содержащихся в них вопросов, поступивши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ю Мартыновского сельсовета Суджанского района  </w:t>
      </w:r>
      <w:r>
        <w:rPr>
          <w:rFonts w:cs="Times New Roman" w:ascii="Times New Roman" w:hAnsi="Times New Roman"/>
          <w:b/>
          <w:sz w:val="20"/>
          <w:szCs w:val="20"/>
        </w:rPr>
        <w:t xml:space="preserve">по тематическим разделам, тематикам и группам з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 квартал 2020г.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(наименование органа власти)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9"/>
        <w:gridCol w:w="847"/>
        <w:gridCol w:w="462"/>
        <w:gridCol w:w="444"/>
        <w:gridCol w:w="449"/>
        <w:gridCol w:w="449"/>
        <w:gridCol w:w="449"/>
        <w:gridCol w:w="449"/>
        <w:gridCol w:w="449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55"/>
        <w:gridCol w:w="456"/>
        <w:gridCol w:w="456"/>
        <w:gridCol w:w="456"/>
        <w:gridCol w:w="45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7"/>
      </w:tblGrid>
      <w:tr>
        <w:trPr>
          <w:trHeight w:val="391" w:hRule="exact"/>
        </w:trPr>
        <w:tc>
          <w:tcPr>
            <w:tcW w:w="3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осударство, общество, политик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оциальная сфера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Экономика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орона, безопасность, законность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ы тем</w:t>
            </w:r>
          </w:p>
        </w:tc>
      </w:tr>
      <w:tr>
        <w:trPr>
          <w:trHeight w:val="3534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раще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вопросов в обращениях (4+5+6+7+8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нституционный строй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сновы государственного управления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ждународные отношения. Международн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ажданское пра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мь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Труд и занятость населения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Социальное обеспечение и социальное страхование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разование. Наука. 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дравоохранение. Физическая культура и спорт. Туриз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Финансы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Хозяйственная деятельность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иродные ресурсы и охрана окружающей природной сред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нформация и информатизац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езопасность и охрана право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головное право. Исполнение наказ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авосу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куратура. Органы юстиции. Адвокатура. Нотариат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 законодательства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ещения. Административные здания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 помещений из жилых в нежилые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орская деятельность (в жилищном фонде)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576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упило обращений  (всего)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ом числе уст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 том числе письмен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 том числе меры принят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азъясне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е поддержа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2:00Z</dcterms:created>
  <dc:creator>USER</dc:creator>
  <dc:description/>
  <cp:keywords/>
  <dc:language>en-US</dc:language>
  <cp:lastModifiedBy>Администратор</cp:lastModifiedBy>
  <cp:lastPrinted>2016-09-29T11:27:00Z</cp:lastPrinted>
  <dcterms:modified xsi:type="dcterms:W3CDTF">2020-07-03T06:38:00Z</dcterms:modified>
  <cp:revision>8</cp:revision>
  <dc:subject/>
  <dc:title/>
</cp:coreProperties>
</file>