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АДМИНИСТРАЦИЯ</w:t>
      </w:r>
    </w:p>
    <w:p>
      <w:pPr>
        <w:pStyle w:val="Heading1"/>
        <w:rPr/>
      </w:pP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МАРТЫ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УДЖАНСКОГО РАЙОНА КУРСКОЙ ОБЛАСТИ</w:t>
      </w:r>
    </w:p>
    <w:p>
      <w:pPr>
        <w:pStyle w:val="Heading2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18.02.2016г.  № 8</w:t>
      </w:r>
    </w:p>
    <w:tbl>
      <w:tblPr>
        <w:tblW w:w="96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56" w:type="dxa"/>
            <w:tcBorders/>
          </w:tcPr>
          <w:p>
            <w:pPr>
              <w:pStyle w:val="Normal"/>
              <w:tabs>
                <w:tab w:val="clear" w:pos="708"/>
                <w:tab w:val="left" w:pos="581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равил определения требований к  закупаемым органами местного самоуправления, в том числе подведомственными им муниципальными казенными учреждениями, муниципальными бюджетными учреждениями  отдельным видам товаров, работ, услуг (в том числе предельные цены товаров, работ, услуг) для обеспечения муниципальных нужд</w:t>
            </w:r>
          </w:p>
        </w:tc>
      </w:tr>
    </w:tbl>
    <w:p>
      <w:pPr>
        <w:pStyle w:val="Style71"/>
        <w:widowControl/>
        <w:spacing w:before="103" w:after="0"/>
        <w:ind w:left="5" w:right="17" w:firstLine="1075"/>
        <w:rPr>
          <w:rStyle w:val="FontStyle16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.04.2013 № 44-ФЗ «О 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</w:t>
      </w:r>
      <w:r>
        <w:rPr/>
        <w:t xml:space="preserve"> </w:t>
      </w:r>
      <w:r>
        <w:rPr>
          <w:rStyle w:val="FontStyle16"/>
          <w:sz w:val="28"/>
          <w:szCs w:val="28"/>
        </w:rPr>
        <w:t>Уставом муниципального образования «Замостянский сельсовет»  Администрация Мартыновского сельсовета Суджанского района ПОСТАНОВЛЯЕТ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1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правила определения требований к закупаемым органами местного самоуправления Администрации Мартыновского сельсовета , в том числе подведомственными им муниципальными казенными учреждениями , муниципальными бюджетными учреждениями Мартыновского сельсовета  отдельным видам товаров, работ, услуг (в том числе предельные цены товаров, работ, услуг) для муниципальных нужд (далее Правила)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1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униципальным органам Администрации  Мартыновского сельсовета, указанным в п.1 настоящего постановления, являющимися  в соответствии с законодательством РФ  главными распорядителями бюджетных средств в срок до 20.02.2016 г. разработать в соответствии с Правилами, утвержденными настоящим постановлением утвердить требования к закупаемым ими и подведомственными им казенными учреждениями, муниципальными бюджетными учреждениями Мартыновского сельсовета  отдельным видам товаров, работ, услуг (в том числе предельные цены товаров, работ, услуг)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109" w:leader="none"/>
        </w:tabs>
        <w:ind w:left="0" w:firstLine="709"/>
        <w:rPr>
          <w:rStyle w:val="FontStyle16"/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Мартыновского сельсовета в сети Интернет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бнародования  и распространяется на правоотношения возникшие  1 января 2016 год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001" w:leader="none"/>
        </w:tabs>
        <w:ind w:left="5" w:right="7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Style51"/>
        <w:widowControl/>
        <w:spacing w:lineRule="exact" w:line="240"/>
        <w:ind w:left="10" w:hanging="0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4253" w:leader="none"/>
        </w:tabs>
        <w:spacing w:lineRule="exact" w:line="240"/>
        <w:ind w:left="19" w:right="-29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Мартыновского сельсовета                                  Федорцов А.Н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артыновского сельсовета 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---------2016 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требований к закупаемым муниципальными органами управления Мартыновского сельсовета, в том числе подведомственными им муниципальными казенными учреждениями, муниципальными бюджетными учреждениями Мартыновского сельсовета  отдельным видам товаров, работ, услуг (в том числе предельные цены товаров, работ, услуг) 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авила) для обеспечения муниципальных нужд</w:t>
      </w:r>
    </w:p>
    <w:p>
      <w:pPr>
        <w:pStyle w:val="ConsPlusNormal"/>
        <w:tabs>
          <w:tab w:val="clear" w:pos="708"/>
          <w:tab w:val="left" w:pos="1134" w:leader="none"/>
        </w:tabs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ие Правила устанавливают порядок определения требований к закупаемым органами местного самоуправления, в том числе подведомственными им муниципальными казенными учреждениями, муниципальными бюджетными учреждениями Мартыновского сельсовета  отдельным видам товаров, работ, услуг (в том числе предельные цены товаров, работ, услуг) для обеспечения муниципальных нужд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рганы местного самоуправления, являющие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в соответствии с законодательством РФ  главными распорядителями бюджетных средств,  (далее - муниципальные органы) утверждают определенные в соответствии с настоящими Правилами требования к закупаемым ими и подведомственными им муниципальными казенными учреждениями Мартыновского сельсовета  и муниципальными бюджетными учреждениями Мартыновского сельсовета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Ведомственный перечень составляется по форме согласно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ar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бязательный перечен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bookmarkStart w:id="0" w:name="Par5"/>
      <w:bookmarkEnd w:id="0"/>
      <w:r>
        <w:rPr>
          <w:rFonts w:cs="Times New Roman" w:ascii="Times New Roman" w:hAnsi="Times New Roman"/>
          <w:sz w:val="28"/>
          <w:szCs w:val="28"/>
        </w:rPr>
        <w:tab/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 доля расходов муниципальных органов и подведомственных им муниципальных казенных учреждений Мартыновского сельсовета и муниципальных бюджетных учреждений Мартыновского сельсовета  на приобретение отдельного вида товаров, работ, услуг для обеспечения нужд Мартыновского сельсовета  за отчетный финансовый год в общем объеме расходов этого муниципального органа Мартыновского сельсовета  и подведомственных им муниципальных казенных учреждений Мартыновского сельсовета  и муниципальных бюджетных учреждений Мартыновского сельсовета  на приобретение товаров, работ, услуг за отчетный финансовый год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 доля контрактов муниципального органа Мартыновского сельсовета и подведомственных им муниципальных казенных и муниципальных бюджетных учреждений на приобретение отдельного вида товаров, работ, услуг для обеспечения нужд Мартыновского сельсовета , заключенных в отчетном финансовом году, в общем количестве контрактов этого муниципального органа Мартыновского сельсовета и подведомственных им муниципальных казенных учреждений Мартыновского сельсовета  и муниципальных бюджетных учреждений Мартыновского сельсовета  на приобретение товаров, работ, услуг, заключенных в отчетном финансовом году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Муниципальные органы Мартыновского сельсовета 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их Правил критерии исходя из определения их значений в процентном отношении к объему осуществляемых муниципальными органами Мартыновского сельсовета  и подведомственными им муниципальными казенными учреждениями Мартыновского сельсовета  и муниципальными бюджетными учреждениями Мартыновского сельсовета  закупок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 В целях формирования ведомственного перечня муниципальные органы Мартыновского сельсовета 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их Прави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Муниципальные органы Мартыновского сельсовета  при формировании ведомственного перечня вправе включить в него дополнительно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1 отдельные виды товаров, работ, услуг, не указанные в обязательном перечне и не соответствующие критериям, указанным в </w:t>
      </w:r>
      <w:hyperlink w:anchor="Par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5 настоящих Правил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2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3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1 с учетом категорий и (или) групп должностей работников муниципальных органов Мартыновского сельсовета  и подведомственных им муниципальных казенных и муниципальных бюджетных учреждений Мартыновского сельсовета, если затраты на их приобретение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беспечение функций муниципальных органов Мартыновского сельсовета, в том числе подведомственных им муниципальных казенных учреждений, муниципальных бюджетных учреждений Мартыновского сельсовета 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2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Мартыновского сельсовета 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редельные цены товаров, работ, услуг устанавливаются муниципальными органами Мартыновского сельсовета 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 определения требований к закупаемым муниципальными органами Мартыновского сельсовета, подведомственными указанным органам муниципальными казенными учреждениями и муниципальными бюджетными учреждениями Мартыновского сельсовета, к отдельным видам товаров, работ, услуг (в том числе предельные цены товаров, работ, услуг) для обеспечения муниципальных нужд</w:t>
      </w:r>
    </w:p>
    <w:p>
      <w:pPr>
        <w:pStyle w:val="Normal"/>
        <w:spacing w:before="0" w:after="0"/>
        <w:ind w:left="50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их потребительские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(в том числе качество) и иные характеристики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 к ним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0"/>
        </w:rPr>
      </w:pPr>
      <w:r>
        <w:rPr>
          <w:rFonts w:cs="Calibri" w:ascii="Times New Roman" w:hAnsi="Times New Roman"/>
          <w:sz w:val="28"/>
          <w:szCs w:val="20"/>
        </w:rPr>
      </w:r>
    </w:p>
    <w:tbl>
      <w:tblPr>
        <w:tblW w:w="1404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584"/>
        <w:gridCol w:w="802"/>
        <w:gridCol w:w="687"/>
        <w:gridCol w:w="942"/>
        <w:gridCol w:w="3483"/>
        <w:gridCol w:w="893"/>
        <w:gridCol w:w="1136"/>
        <w:gridCol w:w="1733"/>
        <w:gridCol w:w="1471"/>
      </w:tblGrid>
      <w:tr>
        <w:trPr>
          <w:trHeight w:val="105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ПД</w:t>
              </w:r>
            </w:hyperlink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потребительским свойствам (в том числе качеству) и иным характеристикам, утвержденные Постановлением Администрации Мартыновского сельсовета 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потребительским свойствам (в том числе качеству) и иным характеристикам, утвержденные муниципальными органами Мартыновского сельсовета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КЕИ</w:t>
              </w:r>
            </w:hyperlink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" w:right="-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отклонения значения характеристики от утвержденной Постановлением Администрации Мартыновского сельсовета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/>
        <w:tc>
          <w:tcPr>
            <w:tcW w:w="14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риложением № 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 определения требовани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закупаемым муниципальными органами муниципальными органами Мартыновского сельсовета  и подведомственными им муниципальными казенными учреждениями Мартыновского сельсовета  и муниципальными бюджетными учреждениями Мартыновского сельсовета , к отдельным видам товаров, работ, услуг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предельные цены товаров, работ, услуг), утвержденным Постановлением Администрации Мартыновского сельсовета  от ___ № ______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0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полнительный перечень отдельных видов товаров, работ, услуг, определенный муниципальным органом Мартыновского сельсовета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4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before="0" w:after="0"/>
        <w:ind w:left="84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авилам определения требований к закупаемым муниципальными органами Мартыновского сельсовета , подведомственными указанным органам муниципальными казенными учреждениями и муниципальными бюджетными учреждениями Мартыновского сельсовета , к 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видов товаров, работ, услуг, в отношении которых определяются требования к потребительским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м (в том числе качеству) и иным характеристикам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предельные цены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559"/>
        <w:gridCol w:w="1701"/>
        <w:gridCol w:w="1276"/>
        <w:gridCol w:w="1276"/>
        <w:gridCol w:w="1843"/>
        <w:gridCol w:w="1984"/>
        <w:gridCol w:w="1985"/>
        <w:gridCol w:w="1984"/>
      </w:tblGrid>
      <w:tr>
        <w:trPr>
          <w:trHeight w:val="4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173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2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735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>
          <w:trHeight w:val="3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28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, ведущая группа должностей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 муниципальной службы</w:t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</w:t>
            </w:r>
          </w:p>
          <w:p>
            <w:pPr>
              <w:pStyle w:val="ConsPlusNormal"/>
              <w:ind w:firstLine="34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ерсональные настольные, рабочие станции вы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оноблок/систем-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ечати (струйный/лазерный - для принтера/много-функционального устройства), разрешение сканирования (для сканера/многофунк-ционального устройства), цветность (цветной/черно-белый), максимальный формат, скорость печати/сканировани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2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телефоны моб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-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человек 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10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, комплектация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металлическим карка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, 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ля сидения с деревянным карка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«ценных»  пород (твердолиственных и тропических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, лиственница, сосна, ел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е значение: нетканые материал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мет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массив древесины «ценных»  пород (твердо-лиственных и тропических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rPr>
          <w:rFonts w:ascii="Times New Roman" w:hAnsi="Times New Roman" w:cs="Times New Roman"/>
          <w:sz w:val="18"/>
          <w:szCs w:val="16"/>
        </w:rPr>
      </w:pPr>
      <w:r>
        <w:rPr>
          <w:rFonts w:cs="Times New Roman"/>
          <w:sz w:val="18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32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5" w:before="0" w:after="0"/>
      <w:ind w:firstLine="5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DF9C3DD558F0C0DCBD97510FC063D821ECB66151E287E8B475B96BDFB41EBC64A2C19FC3C14153C4K2L" TargetMode="External"/><Relationship Id="rId3" Type="http://schemas.openxmlformats.org/officeDocument/2006/relationships/hyperlink" Target="consultantplus://offline/ref=B8DF9C3DD558F0C0DCBD97510FC063D821EDB56758E187E8B475B96BDFCBK4L" TargetMode="External"/><Relationship Id="rId4" Type="http://schemas.openxmlformats.org/officeDocument/2006/relationships/hyperlink" Target="consultantplus://offline/ref=36CB1744482BF8DDB083D5DD5835756A992F5D4ABC7D65F6C101A622DD46uEM" TargetMode="External"/><Relationship Id="rId5" Type="http://schemas.openxmlformats.org/officeDocument/2006/relationships/hyperlink" Target="consultantplus://offline/ref=36CB1744482BF8DDB083D5DD5835756A992F5949BA7B65F6C101A622DD46uEM" TargetMode="External"/><Relationship Id="rId6" Type="http://schemas.openxmlformats.org/officeDocument/2006/relationships/hyperlink" Target="consultantplus://offline/ref=80CEC7F3DFDAE33C81060B2F18D01099FF2A8663C896710BFE86A50328P7pAF" TargetMode="Externa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1:14:00Z</dcterms:created>
  <dc:creator>Гладченко Светлана</dc:creator>
  <dc:description/>
  <cp:keywords/>
  <dc:language>en-US</dc:language>
  <cp:lastModifiedBy>фит</cp:lastModifiedBy>
  <cp:lastPrinted>2016-02-15T10:24:00Z</cp:lastPrinted>
  <dcterms:modified xsi:type="dcterms:W3CDTF">2016-02-24T13:48:00Z</dcterms:modified>
  <cp:revision>13</cp:revision>
  <dc:subject/>
  <dc:title/>
</cp:coreProperties>
</file>